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eign Currency Excha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41605</wp:posOffset>
                </wp:positionV>
                <wp:extent cx="1222375" cy="111442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drawing>
                                <wp:inline distT="0" distB="0" distL="0" distR="0">
                                  <wp:extent cx="1037590" cy="1021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102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87.75pt;mso-wrap-distance-left:9.05pt;mso-wrap-distance-right:9.05pt;mso-wrap-distance-top:0pt;mso-wrap-distance-bottom:0pt;margin-top:-11.1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drawing>
                          <wp:inline distT="0" distB="0" distL="0" distR="0">
                            <wp:extent cx="1037590" cy="1021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102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9985</wp:posOffset>
                </wp:positionH>
                <wp:positionV relativeFrom="paragraph">
                  <wp:posOffset>-700405</wp:posOffset>
                </wp:positionV>
                <wp:extent cx="714375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3.25pt;mso-wrap-distance-left:9.05pt;mso-wrap-distance-right:9.05pt;mso-wrap-distance-top:0pt;mso-wrap-distance-bottom:0pt;margin-top:-55.15pt;mso-position-vertical-relative:text;margin-left:2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155575</wp:posOffset>
                </wp:positionV>
                <wp:extent cx="3790950" cy="3057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3057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  <w:t>£1 = US$1.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  <w:t>£1 = Cyprus £0.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  <w:t>£1 = Turkish Lira 2.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  <w:t>£1 = Italian Lire 2.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  <w:t>£1 = Argentinian pesos 5.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  <w:t>£1 = Greek drachme 48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  <w:t>£1 = Portugese escudo 2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  <w:t>£1 = Togo Francs 931.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SimSun;宋体" w:cs="Tahoma"/>
                                <w:color w:val="auto"/>
                                <w:lang w:val="en-GB" w:eastAsia="zh-CN" w:bidi="ar-SA"/>
                              </w:rPr>
                              <w:t>£1 = Euros €1.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9.7pt;margin-top:12.25pt;width:298.45pt;height:240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  <w:t>£1 = US$1.8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  <w:t>£1 = Cyprus £0.79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  <w:t>£1 = Turkish Lira 2.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  <w:t>£1 = Italian Lire 2.75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  <w:t>£1 = Argentinian pesos 5.5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  <w:t>£1 = Greek drachme 484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  <w:t>£1 = Portugese escudo 28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  <w:t>£1 = Togo Francs 931.6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SimSun;宋体" w:cs="Tahoma"/>
                          <w:color w:val="auto"/>
                          <w:lang w:val="en-GB" w:eastAsia="zh-CN" w:bidi="ar-SA"/>
                        </w:rPr>
                        <w:t>£1 = Euros €1.42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How much would a packet of crisps cost in each currency if it costs 44p in England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S$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yprus £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urkish Lira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talian Lire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rgentinian pesos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Greek drachme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ortugese escudo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ogo Francs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uros €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134" w:right="282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3:43:00Z</dcterms:created>
  <dc:creator>Bruno Reddy</dc:creator>
  <dc:description/>
  <dc:language>en-US</dc:language>
  <cp:lastModifiedBy>Bruno Reddy</cp:lastModifiedBy>
  <dcterms:modified xsi:type="dcterms:W3CDTF">2005-01-05T23:44:00Z</dcterms:modified>
  <cp:revision>2</cp:revision>
  <dc:subject/>
  <dc:title>Foreign Currency Exchange</dc:title>
</cp:coreProperties>
</file>